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-33pt;width:267pt;height:93.9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4255359" r:id="rId2"/>
        </w:objec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  <w:t xml:space="preserve">Harmonogram XI Edycji Konkursu Marynistycznego „Z piosenką pod żaglami”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/>
      </w:pPr>
      <w:r>
        <w:rPr>
          <w:b/>
          <w:sz w:val="23"/>
        </w:rPr>
        <w:t xml:space="preserve">7.01.2020r. </w:t>
      </w:r>
      <w:r>
        <w:rPr>
          <w:sz w:val="23"/>
        </w:rPr>
        <w:t xml:space="preserve">– podanie informacji o konkursie na stronie internetowej ZSEL oraz rozesłanie informacji do szkół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28.02.2020r. </w:t>
      </w:r>
      <w:r>
        <w:rPr>
          <w:sz w:val="23"/>
        </w:rPr>
        <w:t xml:space="preserve">– nadesłanie wszystkich zgłoszeń oraz prac konkursowych w kategoriach literackiej (wersja papierowa i elektroniczna) i plastycznej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b/>
          <w:b/>
          <w:sz w:val="23"/>
        </w:rPr>
      </w:pPr>
      <w:r>
        <w:rPr>
          <w:b/>
          <w:sz w:val="23"/>
        </w:rPr>
        <w:t xml:space="preserve">12.03.2020r. 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sz w:val="23"/>
        </w:rPr>
      </w:pPr>
      <w:r>
        <w:rPr>
          <w:sz w:val="23"/>
        </w:rPr>
        <w:t>godz. 8.30 - test wiedzy o Marynarce Wojennej i ORP ,,Lublin”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sz w:val="23"/>
        </w:rPr>
      </w:pPr>
      <w:r>
        <w:rPr>
          <w:sz w:val="23"/>
        </w:rPr>
        <w:t>godz. 9.00 - dla uczestników kategorii recytatorskiej „rozgrzewka” z instruktorem ds. recytacji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sz w:val="23"/>
        </w:rPr>
      </w:pPr>
      <w:r>
        <w:rPr>
          <w:sz w:val="23"/>
        </w:rPr>
        <w:t xml:space="preserve">godz. 10.00 - 12.00 - przesłuchanie przez jury uczestników konkursu w kategorii recytatorskiej </w:t>
        <w:br/>
        <w:t xml:space="preserve">i muzycznej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19.03.2020r. </w:t>
      </w:r>
      <w:r>
        <w:rPr>
          <w:sz w:val="23"/>
        </w:rPr>
        <w:t xml:space="preserve">– ogłoszenie wyników konkursu na stronie internetowej ZSEL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29.05.2020r. </w:t>
      </w:r>
      <w:r>
        <w:rPr>
          <w:sz w:val="23"/>
        </w:rPr>
        <w:t>– uroczyste zakończenie konkursu w trakcie Dnia Morza w ZSEL: wręczenie nagród zwycięzcom i Koncert Laureatów, godz. 10:00.</w:t>
      </w:r>
    </w:p>
    <w:p>
      <w:pPr>
        <w:pStyle w:val="Default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38:00Z</dcterms:created>
  <dc:creator>Agunia</dc:creator>
  <dc:description/>
  <dc:language>en-US</dc:language>
  <cp:lastModifiedBy>Agunia</cp:lastModifiedBy>
  <cp:lastPrinted>2012-11-21T18:32:00Z</cp:lastPrinted>
  <dcterms:modified xsi:type="dcterms:W3CDTF">2013-11-25T14:38:00Z</dcterms:modified>
  <cp:revision>2</cp:revision>
  <dc:subject/>
  <dc:title/>
</cp:coreProperties>
</file>