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64677556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7.01.2020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8.02.2020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12.03.2020r.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8.30 - test wiedzy o Marynarce Wojennej i ORP ,,Lublin”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9.00 - dla uczestników kategorii recytatorskiej „rozgrzewka” z instruktorem ds. recytacji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 xml:space="preserve">godz. 10.00 - 12.00 - przesłuchanie przez jury uczestników konkursu w kategorii recytatorskiej </w:t>
        <w:br/>
        <w:t xml:space="preserve">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9.03.2020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9.05.2020r. </w:t>
      </w:r>
      <w:r>
        <w:rPr>
          <w:sz w:val="23"/>
        </w:rPr>
        <w:t>– uroczyste zakończenie konkursu w trakcie Dnia Morza w ZSEL: wręczenie nagród zwycięzcom i Koncert Laureatów, godz. 10:00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8:00Z</dcterms:created>
  <dc:creator>Agunia</dc:creator>
  <dc:description/>
  <dc:language>en-US</dc:language>
  <cp:lastModifiedBy>Agunia</cp:lastModifiedBy>
  <cp:lastPrinted>2012-11-21T18:32:00Z</cp:lastPrinted>
  <dcterms:modified xsi:type="dcterms:W3CDTF">2013-11-25T14:38:00Z</dcterms:modified>
  <cp:revision>2</cp:revision>
  <dc:subject/>
  <dc:title/>
</cp:coreProperties>
</file>