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-30.75pt;width:249.8pt;height:83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47113116" r:id="rId2"/>
        </w:object>
      </w:r>
    </w:p>
    <w:p>
      <w:pPr>
        <w:pStyle w:val="Default"/>
        <w:jc w:val="center"/>
        <w:rPr/>
      </w:pPr>
      <w:r>
        <w:rPr/>
        <w:t xml:space="preserve"> </w:t>
      </w:r>
      <w:r>
        <w:rPr>
          <w:b/>
          <w:sz w:val="28"/>
        </w:rPr>
        <w:t xml:space="preserve">Regulamin X Edycji Konkursu Marynistycznego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Z piosenką pod żaglami”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  <w:t>Konkurs Marynistyczny „Z piosenką pod żaglami” przeznaczony jest dla uczniów szkół podstawowych (klasy 5 – 8), gimnazjalnych i ponadgimnazjalnych.</w:t>
      </w:r>
    </w:p>
    <w:p>
      <w:pPr>
        <w:pStyle w:val="Defaul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recytacji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77"/>
        <w:rPr/>
      </w:pPr>
      <w:r>
        <w:rPr>
          <w:sz w:val="23"/>
        </w:rPr>
        <w:t xml:space="preserve">Uczestnicy recytują </w:t>
      </w:r>
      <w:r>
        <w:rPr>
          <w:b/>
          <w:sz w:val="23"/>
        </w:rPr>
        <w:t xml:space="preserve">dwa utwory </w:t>
      </w:r>
      <w:r>
        <w:rPr>
          <w:sz w:val="23"/>
        </w:rPr>
        <w:t xml:space="preserve">o tematyce marynistycznej – </w:t>
      </w:r>
      <w:r>
        <w:rPr>
          <w:b/>
          <w:sz w:val="23"/>
        </w:rPr>
        <w:t xml:space="preserve">dwa wiersze lub wiersz i fragmenty prozy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karcie zgłoszenia proszę wpisać: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/-y utworu/-ów poetyckiego/-ich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 utworu prozatorskiego, z którego pochodzi fragment </w:t>
      </w:r>
    </w:p>
    <w:p>
      <w:pPr>
        <w:pStyle w:val="Default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imiona i nazwiska autorów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ok. 10 minu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dobór tekstów i dostosowanie ich do możliwości wykonawczych oraz interpretacyjnych recytatora, prawidłową i wyrazistą interpretację, poprawność dykcji, ogólny wyraz artystyczny - w dwóch kategoriach wiekowych: 1) szkoły podstawowe, </w:t>
      </w:r>
    </w:p>
    <w:p>
      <w:pPr>
        <w:pStyle w:val="Default"/>
        <w:tabs>
          <w:tab w:val="clear" w:pos="709"/>
          <w:tab w:val="left" w:pos="3960" w:leader="none"/>
        </w:tabs>
        <w:ind w:left="3960" w:hanging="0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2) szkoły gimnazjalne i ponadgimnazjalne.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plastyczna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Uczestnicy wykonują pracę plastyczną na podany temat: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1) szkoły podstawowe - „Dźwięk piasku nadmorskiego”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2) szkoły gimnazjalne i ponadgimnazjalne - „Widok wybrzeża morskiego nocą przy pełnym księżycu”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Praca plastyczna może być wykonana w dowolnym formacie i wybranej technice (rysunek, grafika, malarstwo, collage, fotografia).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73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Organizatorzy zastrzegają sobie prawo zachowania prac.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>Jury oceniać będzie: dobór odpowiednich środków artystycznego wyrazu, estetykę wykonania -</w:t>
        <w:br/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odwrocie pracy należy (drukowanymi literami) podać następujące dane: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ucznia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Nazwa i adres szkoły </w:t>
      </w:r>
    </w:p>
    <w:p>
      <w:pPr>
        <w:pStyle w:val="Default"/>
        <w:tabs>
          <w:tab w:val="clear" w:pos="709"/>
          <w:tab w:val="left" w:pos="0" w:leader="none"/>
        </w:tabs>
        <w:spacing w:before="0" w:after="17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nauczyciela – opiekuna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muzyczn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75"/>
        <w:rPr/>
      </w:pPr>
      <w:r>
        <w:rPr>
          <w:sz w:val="23"/>
        </w:rPr>
        <w:t xml:space="preserve">Prezentacja muzyczna </w:t>
      </w:r>
      <w:r>
        <w:rPr>
          <w:b/>
          <w:bCs/>
          <w:sz w:val="23"/>
        </w:rPr>
        <w:t>dwóch piosenek</w:t>
      </w:r>
      <w:r>
        <w:rPr>
          <w:sz w:val="23"/>
        </w:rPr>
        <w:t xml:space="preserve"> o tematyce marynistycznej: soliści i zespoły wokalne. Mile widziana własna kompozycja instrumentalno – wokalna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Bardzo interesująca mogłaby być muzyczna aranżacja utworu poetyckiego. Wówczas na karcie zgłoszenia prosimy podać tytuł i autora wiersza stanowiącego artystyczną inspirację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do 10 minut.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0" w:leader="none"/>
        </w:tabs>
        <w:rPr/>
      </w:pPr>
      <w:r>
        <w:rPr>
          <w:sz w:val="23"/>
        </w:rPr>
        <w:t xml:space="preserve">Jury oceniać będzie: umiejętność oddania nastroju przez muzykę, interesującą interpretację, ciekawą aranżację - w dwóch kategoriach wiekowych: 1) szkoły podstawowe,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literack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Uczestnicy nadsyłają jeden napisany przez siebie utwór literacki o tematyce marynistycznej: wiersz, opowiadanie lub reportaż (wymagana wersja papierowa i elektroniczna)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Rozmiar pracy – Times New Roman 12; maksymalnie 3 strony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walory artystyczne, trafność wyboru formy literackiej, tytuł, wymowę utworu -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tegoria – Wiedza o Marynarce Wojennej i ORP „Lublin”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Uczestnicy rozwiązują test składający się z pytań otwartych i zamkniętych sprawdzających wiedzę z zakresu struktury i historii Marynarki Wojennej oraz ORP „Lublin”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>
          <w:sz w:val="23"/>
        </w:rPr>
      </w:pPr>
      <w:r>
        <w:rPr>
          <w:sz w:val="23"/>
        </w:rPr>
        <w:t>Test trwa 60 minut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>
          <w:sz w:val="23"/>
        </w:rPr>
        <w:t xml:space="preserve">Materiały źródłowe dotyczące tej kategorii znajdują się na szkolnej stronie internetowej </w:t>
      </w:r>
      <w:hyperlink r:id="rId4">
        <w:r>
          <w:rPr>
            <w:rStyle w:val="InternetLink"/>
          </w:rPr>
          <w:t>www.zsel.lublin.pl</w:t>
        </w:r>
      </w:hyperlink>
      <w:r>
        <w:rPr>
          <w:sz w:val="23"/>
        </w:rPr>
        <w:t xml:space="preserve">, a także </w:t>
      </w:r>
      <w:hyperlink r:id="rId5">
        <w:r>
          <w:rPr>
            <w:rStyle w:val="InternetLink"/>
          </w:rPr>
          <w:t>http://www.mdk2.lublin.pl/ORPLublin/</w:t>
        </w:r>
      </w:hyperlink>
      <w:hyperlink r:id="rId6" w:tgtFrame="_blank">
        <w:r>
          <w:rPr>
            <w:rStyle w:val="InternetLink"/>
          </w:rPr>
          <w:t xml:space="preserve"> </w:t>
        </w:r>
      </w:hyperlink>
      <w:r>
        <w:rPr>
          <w:szCs w:val="24"/>
        </w:rPr>
        <w:t xml:space="preserve">oraz stronach internetowych jednostek Marynarki Wojennej.  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 xml:space="preserve">Zgłoszenia należy przesyłać w terminie do </w:t>
      </w:r>
      <w:r>
        <w:rPr>
          <w:b/>
          <w:bCs/>
          <w:sz w:val="23"/>
        </w:rPr>
        <w:t>08.03.2019</w:t>
      </w:r>
      <w:r>
        <w:rPr>
          <w:sz w:val="23"/>
        </w:rPr>
        <w:t xml:space="preserve">r. na adres Zespół Szkół Elektronicznych </w:t>
        <w:br/>
        <w:t xml:space="preserve">ul. Wojciechowska 38  20-704 Lublin  lub adres e-mail: </w:t>
      </w:r>
      <w:hyperlink r:id="rId7">
        <w:r>
          <w:rPr>
            <w:rStyle w:val="InternetLink"/>
            <w:sz w:val="23"/>
          </w:rPr>
          <w:t>elmarina.zsel@wp.pl</w:t>
        </w:r>
      </w:hyperlink>
      <w:r>
        <w:rPr>
          <w:sz w:val="23"/>
        </w:rPr>
        <w:t xml:space="preserve"> lub marynistyczny@zsel.lublin.eu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>Organizatorzy konkursu: Barbara Zarańska–Szeplewicz, Katarzyna Komsta, Agnieszka Ste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sel.lublin.pl/" TargetMode="External"/><Relationship Id="rId5" Type="http://schemas.openxmlformats.org/officeDocument/2006/relationships/hyperlink" Target="http://www.mdk2.lublin.pl/ORPLublin/" TargetMode="External"/><Relationship Id="rId6" Type="http://schemas.openxmlformats.org/officeDocument/2006/relationships/hyperlink" Target="http://www.mdk2.lublin.pl/ORPLublin/" TargetMode="External"/><Relationship Id="rId7" Type="http://schemas.openxmlformats.org/officeDocument/2006/relationships/hyperlink" Target="mailto:elmarina.zsel@wp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cp:lastPrinted>2012-11-21T11:41:00Z</cp:lastPrinted>
  <dcterms:modified xsi:type="dcterms:W3CDTF">2019-02-06T08:54:00Z</dcterms:modified>
  <cp:revision>3</cp:revision>
  <dc:subject/>
  <dc:title/>
</cp:coreProperties>
</file>