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</w:rPr>
        <w:t xml:space="preserve">Zespół Szkół Elektronicznych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</w:rPr>
        <w:t>w Lublin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</w:rPr>
        <w:t>Technikum Elektroniczne im. Obrońców Lublina 1939 roku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0033CC"/>
        </w:rPr>
      </w:pPr>
      <w:r>
        <w:rPr>
          <w:rFonts w:cs="Bookman Old Style" w:ascii="Bookman Old Style" w:hAnsi="Bookman Old Style"/>
          <w:b/>
          <w:color w:val="0033CC"/>
        </w:rPr>
        <w:t> </w:t>
      </w:r>
      <w:r>
        <w:rPr>
          <w:rFonts w:cs="Bookman Old Style" w:ascii="Bookman Old Style" w:hAnsi="Bookman Old Style"/>
          <w:b/>
          <w:color w:val="0033CC"/>
          <w:sz w:val="36"/>
          <w:szCs w:val="36"/>
        </w:rPr>
        <w:t> 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33CC"/>
          <w:sz w:val="44"/>
          <w:szCs w:val="44"/>
        </w:rPr>
        <w:t xml:space="preserve">SZKOLNY PROGRAM WYCHOWAWCZO-PROFILAKTYCZNY 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>   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ind w:left="9912" w:firstLine="708"/>
        <w:rPr>
          <w:color w:val="333399"/>
        </w:rPr>
      </w:pPr>
      <w:r>
        <w:rPr>
          <w:color w:val="333399"/>
        </w:rPr>
        <w:t xml:space="preserve">        </w:t>
      </w:r>
    </w:p>
    <w:p>
      <w:pPr>
        <w:pStyle w:val="Normal"/>
        <w:jc w:val="center"/>
        <w:rPr>
          <w:rFonts w:ascii="Bookman Old Style" w:hAnsi="Bookman Old Style" w:cs="Bookman Old Style"/>
          <w:color w:val="333399"/>
        </w:rPr>
      </w:pPr>
      <w:r>
        <w:rPr>
          <w:rFonts w:cs="Bookman Old Style" w:ascii="Bookman Old Style" w:hAnsi="Bookman Old Style"/>
          <w:color w:val="333399"/>
        </w:rPr>
      </w:r>
    </w:p>
    <w:p>
      <w:pPr>
        <w:pStyle w:val="Normal"/>
        <w:rPr>
          <w:rFonts w:ascii="Bookman Old Style" w:hAnsi="Bookman Old Style" w:cs="Bookman Old Style"/>
          <w:color w:val="0033CC"/>
        </w:rPr>
      </w:pPr>
      <w:r>
        <w:rPr>
          <w:rFonts w:eastAsia="Bookman Old Style" w:cs="Bookman Old Style" w:ascii="Bookman Old Style" w:hAnsi="Bookman Old Style"/>
          <w:color w:val="0033CC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color w:val="0033CC"/>
        </w:rPr>
        <w:t>Podstawa prawna:</w:t>
      </w:r>
    </w:p>
    <w:p>
      <w:pPr>
        <w:pStyle w:val="Normal"/>
        <w:rPr>
          <w:rFonts w:ascii="Bookman Old Style" w:hAnsi="Bookman Old Style" w:cs="Bookman Old Style"/>
          <w:color w:val="120ABC"/>
        </w:rPr>
      </w:pPr>
      <w:r>
        <w:rPr>
          <w:rFonts w:cs="Bookman Old Style" w:ascii="Bookman Old Style" w:hAnsi="Bookman Old Style"/>
          <w:color w:val="120ABC"/>
        </w:rPr>
      </w:r>
    </w:p>
    <w:p>
      <w:pPr>
        <w:pStyle w:val="Normal"/>
        <w:rPr/>
      </w:pPr>
      <w:r>
        <w:rPr/>
        <w:t>Konwencja o Prawach Dziecka uchwalona przez Zgromadzenie Ogólne ONZ 20 listopada 1989 r. (Dz. U. Nr 120 z 1991 r. poz. 52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stawa z dnia 14 grudnia 2016 r. </w:t>
      </w:r>
      <w:r>
        <w:rPr>
          <w:iCs/>
          <w:color w:val="000000"/>
        </w:rPr>
        <w:t xml:space="preserve">Prawo oświatowe </w:t>
      </w:r>
      <w:r>
        <w:rPr>
          <w:color w:val="000000"/>
        </w:rPr>
        <w:t xml:space="preserve">(Dz.U. z 2017 r., poz. 59) oraz </w:t>
      </w:r>
    </w:p>
    <w:p>
      <w:pPr>
        <w:pStyle w:val="Normal"/>
        <w:rPr>
          <w:color w:val="333399"/>
        </w:rPr>
      </w:pPr>
      <w:r>
        <w:rPr>
          <w:iCs/>
          <w:color w:val="000000"/>
        </w:rPr>
        <w:t>Rozporządzeni</w:t>
      </w:r>
      <w:r>
        <w:rPr>
          <w:iCs/>
        </w:rPr>
        <w:t>e</w:t>
      </w:r>
      <w:r>
        <w:rPr>
          <w:iCs/>
          <w:color w:val="FF0000"/>
        </w:rPr>
        <w:t xml:space="preserve"> </w:t>
      </w:r>
      <w:r>
        <w:rPr>
          <w:iCs/>
          <w:color w:val="000000"/>
        </w:rPr>
        <w:t>Ministra Edukacji Narodowej z dnia 14 lutego 2017 r. w sprawie podstawy programowej wychowania przedszkolnego oraz podstawy progra</w:t>
        <w:softHyphen/>
        <w:t>mowej kształcenia ogólnego dla szkoły podstawowej, w tym dla uczniów z niepełnosprawno</w:t>
        <w:softHyphen/>
        <w:t xml:space="preserve">ścią intelektualną w stopniu umiarkowanym lub znacznym, kształcenia ogólnego dla branżowej szkoły I stopnia, kształcenia ogólnego dla szkoły specjalnej przysposabiającej do pracy oraz kształcenia ogólnego dla szkoły policealnej </w:t>
      </w:r>
      <w:r>
        <w:rPr>
          <w:color w:val="000000"/>
        </w:rPr>
        <w:t>(Dz.U. z 2017 r., poz. 356)</w:t>
      </w:r>
    </w:p>
    <w:p>
      <w:pPr>
        <w:pStyle w:val="Normal"/>
        <w:rPr>
          <w:bCs/>
          <w:color w:val="FF0000"/>
        </w:rPr>
      </w:pPr>
      <w:r>
        <w:rPr>
          <w:bCs/>
        </w:rPr>
        <w:t>Ustawa o ochronie zdrowia psychicznego z dnia 19 sierpnia 1994r.</w:t>
      </w:r>
      <w:r>
        <w:rPr>
          <w:color w:val="FF0000"/>
        </w:rPr>
        <w:t xml:space="preserve"> </w:t>
      </w:r>
      <w:r>
        <w:rPr/>
        <w:t>(tekst jednolity Dz.U. z 2011 r. Nr 231, poz. 1375)</w:t>
      </w:r>
    </w:p>
    <w:p>
      <w:pPr>
        <w:pStyle w:val="Normal"/>
        <w:rPr>
          <w:bCs/>
          <w:color w:val="FF0000"/>
        </w:rPr>
      </w:pPr>
      <w:r>
        <w:rPr>
          <w:bCs/>
        </w:rPr>
        <w:t xml:space="preserve">Ustawa z dnia 31października 1982r. O wychowaniu w trzeźwości i przeciwdziałaniu alkoholizmowi </w:t>
      </w:r>
      <w:r>
        <w:rPr/>
        <w:t>(tekst jednolity Dz. U. z 2015 r. poz. 1286)</w:t>
      </w:r>
    </w:p>
    <w:p>
      <w:pPr>
        <w:pStyle w:val="Normal"/>
        <w:rPr>
          <w:bCs/>
        </w:rPr>
      </w:pPr>
      <w:r>
        <w:rPr>
          <w:bCs/>
        </w:rPr>
        <w:t xml:space="preserve">Ustawa z dnia 9 listopada 1995r. O ochronie zdrowia przed następstwami używania tytoniu i wyrobów tytoniowych </w:t>
      </w:r>
      <w:r>
        <w:rPr/>
        <w:t xml:space="preserve">(tekst jednolity Dz. U. z 2017 r. poz. 957) Ustawa  z  dnia  29  lipca  2005  r.  o  przeciwdziałaniu  przemocy  w  rodzinie  (Dz. U. z 2005 r. Nr 180, poz. 1493). </w:t>
      </w:r>
    </w:p>
    <w:p>
      <w:pPr>
        <w:pStyle w:val="Normal"/>
        <w:rPr/>
      </w:pPr>
      <w:r>
        <w:rPr/>
        <w:t xml:space="preserve">Ustawa  z  dnia  9  czerwca  2011  r.  o  wspieraniu  rodziny  i  systemie  pieczy  zastępczej  (Dz. U. z 2011 r. Nr 149, poz. 887). </w:t>
      </w:r>
    </w:p>
    <w:p>
      <w:pPr>
        <w:pStyle w:val="Normal"/>
        <w:rPr>
          <w:bCs/>
        </w:rPr>
      </w:pPr>
      <w:r>
        <w:rPr>
          <w:bCs/>
        </w:rPr>
        <w:t>Rozporządzenia Ministra Edukacji Narodowej z dnia 18.08.2015 w sprawie zakresu i form prowadzenia w szkołach i placówkach systemu oświaty działalności wychowawczej, edukacyjnej, informacyjnej i profilaktycznej w celu przeciwdziałania narkomanii (Dz. U. 2015 Nr 0 poz. 1249)</w:t>
      </w:r>
    </w:p>
    <w:p>
      <w:pPr>
        <w:pStyle w:val="Normal"/>
        <w:rPr>
          <w:bCs/>
          <w:i/>
          <w:i/>
        </w:rPr>
      </w:pPr>
      <w:r>
        <w:rPr>
          <w:bCs/>
        </w:rPr>
        <w:t>Rozporządzenie MEN z dnia 6 sierpnia 2015 r. w sprawie wymagań wobec szkół i placówek (Dz. U. z dnia 21 sierpnia 2015 r. poz. 1214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color w:val="120ABC"/>
        </w:rPr>
      </w:pPr>
      <w:r>
        <w:rPr>
          <w:rFonts w:cs="Bookman Old Style" w:ascii="Bookman Old Style" w:hAnsi="Bookman Old Style"/>
          <w:b/>
          <w:bCs/>
          <w:i/>
          <w:color w:val="120ABC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120ABC"/>
        </w:rPr>
      </w:pPr>
      <w:r>
        <w:rPr>
          <w:rFonts w:cs="Bookman Old Style" w:ascii="Bookman Old Style" w:hAnsi="Bookman Old Style"/>
          <w:b/>
          <w:bCs/>
          <w:color w:val="120ABC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120ABC"/>
        </w:rPr>
      </w:pPr>
      <w:r>
        <w:rPr>
          <w:rFonts w:cs="Bookman Old Style" w:ascii="Bookman Old Style" w:hAnsi="Bookman Old Style"/>
          <w:b/>
          <w:bCs/>
          <w:color w:val="120ABC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120ABC"/>
        </w:rPr>
      </w:pPr>
      <w:r>
        <w:rPr>
          <w:rFonts w:cs="Bookman Old Style" w:ascii="Bookman Old Style" w:hAnsi="Bookman Old Style"/>
          <w:b/>
          <w:bCs/>
          <w:color w:val="120ABC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120ABC"/>
        </w:rPr>
      </w:pPr>
      <w:r>
        <w:rPr>
          <w:rFonts w:cs="Bookman Old Style" w:ascii="Bookman Old Style" w:hAnsi="Bookman Old Style"/>
          <w:b/>
          <w:bCs/>
          <w:color w:val="120ABC"/>
        </w:rPr>
        <w:t>Model absolwenta Technikum Elektronicznego</w:t>
      </w:r>
    </w:p>
    <w:p>
      <w:pPr>
        <w:pStyle w:val="Normal"/>
        <w:rPr>
          <w:color w:val="120ABC"/>
        </w:rPr>
      </w:pPr>
      <w:r>
        <w:rPr>
          <w:b/>
          <w:bCs/>
          <w:color w:val="120ABC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Absolwent</w:t>
      </w:r>
      <w:r>
        <w:rPr/>
        <w:t xml:space="preserve">, oprócz  wiedzy z poszczególnych przedmiotów, </w:t>
      </w:r>
      <w:r>
        <w:rPr>
          <w:b/>
          <w:bCs/>
        </w:rPr>
        <w:t>powinien być wyposażony w umiejętności zawarte w pięciu sferach: intelektualnej, emocjonalnej, fizycznej, społecznej i duchow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  </w:t>
      </w:r>
      <w:r>
        <w:rPr/>
        <w:t xml:space="preserve">W sferze </w:t>
      </w:r>
      <w:r>
        <w:rPr>
          <w:b/>
          <w:bCs/>
        </w:rPr>
        <w:t xml:space="preserve">intelektualnej </w:t>
      </w:r>
      <w:r>
        <w:rPr/>
        <w:t>za najważniejsze uznaliśmy:</w:t>
      </w:r>
    </w:p>
    <w:p>
      <w:pPr>
        <w:pStyle w:val="Normal"/>
        <w:numPr>
          <w:ilvl w:val="0"/>
          <w:numId w:val="8"/>
        </w:numPr>
        <w:rPr/>
      </w:pPr>
      <w:r>
        <w:rPr/>
        <w:t>opanowanie umiejętności kluczowych z poszczególnych przedmiotów</w:t>
      </w:r>
    </w:p>
    <w:p>
      <w:pPr>
        <w:pStyle w:val="Normal"/>
        <w:numPr>
          <w:ilvl w:val="0"/>
          <w:numId w:val="8"/>
        </w:numPr>
        <w:rPr/>
      </w:pPr>
      <w:r>
        <w:rPr/>
        <w:t>opanowanie języka obcego tak, aby skutecznie porozumieć się w innym kraju i korzystać z mediów,</w:t>
      </w:r>
    </w:p>
    <w:p>
      <w:pPr>
        <w:pStyle w:val="Normal"/>
        <w:numPr>
          <w:ilvl w:val="0"/>
          <w:numId w:val="8"/>
        </w:numPr>
        <w:rPr/>
      </w:pPr>
      <w:r>
        <w:rPr/>
        <w:t>opanowanie wiedzy i umiejętności z przedmiotów maturalnych na poziomie umożliwiającym uczniowi zdanie egzaminu maturalnego na satysfakcjonującym go poziomie i sprostanie wymaganiom na dalszym etapie edukacji,</w:t>
      </w:r>
    </w:p>
    <w:p>
      <w:pPr>
        <w:pStyle w:val="Normal"/>
        <w:numPr>
          <w:ilvl w:val="0"/>
          <w:numId w:val="8"/>
        </w:numPr>
        <w:rPr/>
      </w:pPr>
      <w:r>
        <w:rPr/>
        <w:t>opanowanie wiedzy i umiejętności z przedmiotów zawodowych na poziomie umożliwiającym uczniowi zdanie egzaminu z przygotowania zawodowego na satysfakcjonującym go poziomie- uzyskanie dyplomu technika,</w:t>
      </w:r>
    </w:p>
    <w:p>
      <w:pPr>
        <w:pStyle w:val="Normal"/>
        <w:numPr>
          <w:ilvl w:val="0"/>
          <w:numId w:val="8"/>
        </w:numPr>
        <w:rPr/>
      </w:pPr>
      <w:r>
        <w:rPr/>
        <w:t>umiejętność świadomego planowania własnej kariery zawodowej</w:t>
      </w:r>
    </w:p>
    <w:p>
      <w:pPr>
        <w:pStyle w:val="Normal"/>
        <w:rPr/>
      </w:pPr>
      <w:r>
        <w:rPr/>
        <w:t xml:space="preserve">  </w:t>
      </w:r>
      <w:r>
        <w:rPr/>
        <w:t xml:space="preserve">W sferze </w:t>
      </w:r>
      <w:r>
        <w:rPr>
          <w:b/>
          <w:bCs/>
        </w:rPr>
        <w:t xml:space="preserve">emocjonalnej </w:t>
      </w:r>
      <w:r>
        <w:rPr/>
        <w:t>za najważniejsze uznaliśm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miejętność radzenia sobie z własnymi emocjami </w:t>
      </w:r>
    </w:p>
    <w:p>
      <w:pPr>
        <w:pStyle w:val="Normal"/>
        <w:numPr>
          <w:ilvl w:val="0"/>
          <w:numId w:val="4"/>
        </w:numPr>
        <w:rPr/>
      </w:pPr>
      <w:r>
        <w:rPr/>
        <w:t>wyrażanie swoich uczuć w sposób akceptowalny społecznie, z poszanowaniem godności drugiego człowieka</w:t>
      </w:r>
    </w:p>
    <w:p>
      <w:pPr>
        <w:pStyle w:val="Normal"/>
        <w:rPr/>
      </w:pPr>
      <w:r>
        <w:rPr/>
        <w:t xml:space="preserve">W sferze rozwoju </w:t>
      </w:r>
      <w:r>
        <w:rPr>
          <w:b/>
        </w:rPr>
        <w:t>fizycznego</w:t>
      </w:r>
      <w:r>
        <w:rPr/>
        <w:t xml:space="preserve"> absolwent powinien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nać podstawowe zasady zdrowego stylu życia, w tym zasady zdrowego odżywiania,  aktywności fizycznej, organizacji czasu pracy </w:t>
        <w:br/>
        <w:t>i odpoczynku</w:t>
      </w:r>
    </w:p>
    <w:p>
      <w:pPr>
        <w:pStyle w:val="Normal"/>
        <w:numPr>
          <w:ilvl w:val="0"/>
          <w:numId w:val="6"/>
        </w:numPr>
        <w:rPr/>
      </w:pPr>
      <w:r>
        <w:rPr/>
        <w:t>znać sposoby radzenia sobie ze stresem</w:t>
      </w:r>
    </w:p>
    <w:p>
      <w:pPr>
        <w:pStyle w:val="Normal"/>
        <w:rPr>
          <w:b/>
          <w:b/>
          <w:bCs/>
        </w:rPr>
      </w:pPr>
      <w:r>
        <w:rPr/>
        <w:t xml:space="preserve">W sferze </w:t>
      </w:r>
      <w:r>
        <w:rPr>
          <w:b/>
          <w:bCs/>
        </w:rPr>
        <w:t xml:space="preserve">społecznej </w:t>
      </w:r>
      <w:r>
        <w:rPr/>
        <w:t xml:space="preserve">uczeń powinien </w:t>
      </w:r>
      <w:r>
        <w:rPr>
          <w:b/>
          <w:bCs/>
        </w:rPr>
        <w:t>umieć aktywnie i swobodnie poruszać się we współczesnym świecie dorosłych:</w:t>
      </w:r>
    </w:p>
    <w:p>
      <w:pPr>
        <w:pStyle w:val="Normal"/>
        <w:numPr>
          <w:ilvl w:val="0"/>
          <w:numId w:val="3"/>
        </w:numPr>
        <w:rPr/>
      </w:pPr>
      <w:r>
        <w:rPr/>
        <w:t>czuć się członkiem społeczności regionalnej, obywatelem swojego kraju, patriotą i Europejczykiem,</w:t>
      </w:r>
    </w:p>
    <w:p>
      <w:pPr>
        <w:pStyle w:val="Normal"/>
        <w:numPr>
          <w:ilvl w:val="0"/>
          <w:numId w:val="3"/>
        </w:numPr>
        <w:rPr/>
      </w:pPr>
      <w:r>
        <w:rPr/>
        <w:t>realizować własne plany i marzenia życiowe</w:t>
      </w:r>
    </w:p>
    <w:p>
      <w:pPr>
        <w:pStyle w:val="Normal"/>
        <w:numPr>
          <w:ilvl w:val="0"/>
          <w:numId w:val="3"/>
        </w:numPr>
        <w:rPr/>
      </w:pPr>
      <w:r>
        <w:rPr/>
        <w:t>podejmować decyzje i brać odpowiedzialność za własne działania,</w:t>
      </w:r>
    </w:p>
    <w:p>
      <w:pPr>
        <w:pStyle w:val="Normal"/>
        <w:numPr>
          <w:ilvl w:val="0"/>
          <w:numId w:val="3"/>
        </w:numPr>
        <w:rPr/>
      </w:pPr>
      <w:r>
        <w:rPr/>
        <w:t>wyrażać i uzasadniać własne zdania,</w:t>
      </w:r>
    </w:p>
    <w:p>
      <w:pPr>
        <w:pStyle w:val="Normal"/>
        <w:numPr>
          <w:ilvl w:val="0"/>
          <w:numId w:val="3"/>
        </w:numPr>
        <w:rPr/>
      </w:pPr>
      <w:r>
        <w:rPr/>
        <w:t>aktywnie słuchać innych i szanować ich opinie,</w:t>
      </w:r>
    </w:p>
    <w:p>
      <w:pPr>
        <w:pStyle w:val="Normal"/>
        <w:numPr>
          <w:ilvl w:val="0"/>
          <w:numId w:val="3"/>
        </w:numPr>
        <w:rPr/>
      </w:pPr>
      <w:r>
        <w:rPr/>
        <w:t>rozwiązywać konflikty i negocjować,</w:t>
      </w:r>
    </w:p>
    <w:p>
      <w:pPr>
        <w:pStyle w:val="Normal"/>
        <w:numPr>
          <w:ilvl w:val="0"/>
          <w:numId w:val="3"/>
        </w:numPr>
        <w:rPr/>
      </w:pPr>
      <w:r>
        <w:rPr/>
        <w:t>angażować się w działalność charytatywną</w:t>
      </w:r>
    </w:p>
    <w:p>
      <w:pPr>
        <w:pStyle w:val="Normal"/>
        <w:rPr/>
      </w:pPr>
      <w:r>
        <w:rPr/>
        <w:t xml:space="preserve">W sferze </w:t>
      </w:r>
      <w:r>
        <w:rPr>
          <w:b/>
          <w:bCs/>
        </w:rPr>
        <w:t xml:space="preserve">duchowej absolwent </w:t>
      </w:r>
      <w:r>
        <w:rPr/>
        <w:t>powinien:</w:t>
      </w:r>
    </w:p>
    <w:p>
      <w:pPr>
        <w:pStyle w:val="Normal"/>
        <w:numPr>
          <w:ilvl w:val="0"/>
          <w:numId w:val="5"/>
        </w:numPr>
        <w:rPr/>
      </w:pPr>
      <w:r>
        <w:rPr/>
        <w:t>postrzegać wolność jako dobro własne, a jednocześnie w równym stopniu przynależne innym ludziom,</w:t>
      </w:r>
    </w:p>
    <w:p>
      <w:pPr>
        <w:pStyle w:val="Normal"/>
        <w:numPr>
          <w:ilvl w:val="0"/>
          <w:numId w:val="5"/>
        </w:numPr>
        <w:rPr/>
      </w:pPr>
      <w:r>
        <w:rPr/>
        <w:t>rozumieć istotę odpowiedzialności prawnej i moralnej</w:t>
      </w:r>
    </w:p>
    <w:p>
      <w:pPr>
        <w:pStyle w:val="Normal"/>
        <w:numPr>
          <w:ilvl w:val="0"/>
          <w:numId w:val="7"/>
        </w:numPr>
        <w:rPr/>
      </w:pPr>
      <w:r>
        <w:rPr/>
        <w:t>wykazywać chęć poznawania ojczystego kraju i jego tradycji</w:t>
      </w:r>
    </w:p>
    <w:p>
      <w:pPr>
        <w:pStyle w:val="Normal"/>
        <w:jc w:val="center"/>
        <w:rPr>
          <w:b/>
          <w:b/>
          <w:color w:val="120ABC"/>
        </w:rPr>
      </w:pPr>
      <w:r>
        <w:rPr>
          <w:b/>
          <w:color w:val="120ABC"/>
        </w:rPr>
      </w:r>
    </w:p>
    <w:p>
      <w:pPr>
        <w:pStyle w:val="Normal"/>
        <w:jc w:val="center"/>
        <w:rPr>
          <w:b/>
          <w:b/>
          <w:color w:val="120ABC"/>
        </w:rPr>
      </w:pPr>
      <w:r>
        <w:rPr>
          <w:b/>
          <w:color w:val="120ABC"/>
        </w:rPr>
      </w:r>
    </w:p>
    <w:p>
      <w:pPr>
        <w:pStyle w:val="Normal"/>
        <w:jc w:val="center"/>
        <w:rPr>
          <w:b/>
          <w:b/>
          <w:color w:val="120ABC"/>
        </w:rPr>
      </w:pPr>
      <w:r>
        <w:rPr>
          <w:b/>
          <w:color w:val="120ABC"/>
        </w:rPr>
      </w:r>
    </w:p>
    <w:p>
      <w:pPr>
        <w:pStyle w:val="Normal"/>
        <w:jc w:val="center"/>
        <w:rPr>
          <w:b/>
          <w:b/>
          <w:color w:val="120ABC"/>
        </w:rPr>
      </w:pPr>
      <w:r>
        <w:rPr>
          <w:b/>
          <w:color w:val="120ABC"/>
        </w:rPr>
        <w:t>CEL OGÓLNY</w:t>
      </w:r>
    </w:p>
    <w:p>
      <w:pPr>
        <w:pStyle w:val="Normal"/>
        <w:rPr>
          <w:color w:val="120ABC"/>
        </w:rPr>
      </w:pPr>
      <w:r>
        <w:rPr>
          <w:color w:val="120ABC"/>
        </w:rPr>
        <w:t> </w:t>
      </w:r>
    </w:p>
    <w:p>
      <w:pPr>
        <w:pStyle w:val="Tekstpodstawowy2"/>
        <w:ind w:left="360" w:right="2040" w:hanging="36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elem ogólnym wychowania jest wszechstronny rozwój osobowy ucznia, postrzeganie go w kategoriach jego podmiotowości, godności, wolności, niepowtarzalności, konkretnych praw i obowiązków, wzbudzenie potrzeby dalszego uczenia się, doskonalenia i wszechstronnego rozwoju w celu przygotowania go do zadań </w:t>
        <w:br/>
        <w:t>w czynnym życiu zawodowym i publicznym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040" w:hanging="0"/>
        <w:rPr/>
      </w:pPr>
      <w:r>
        <w:rPr/>
        <w:t>Celem szkoły jest przygotowanie uczniów do potrzeb życia, które wymaga od każdego człowieka poczucia odpowiedzialności, śmiałej inicjatywy, świadomości obywatelskiej. W procesie wychowania postaramy się stworzyć obszary działania, w których uczniowie mogliby się uczyć współpracy i współodpowiedzialności, angażowania się we wspólne sprawy, podejmowania różnych zadań, celowego zmagania się z rzeczywistością materialną i społeczną. Stawiamy na pozytywną motywację ucznia związaną z ciekawością poznawania świata, ludzi i samego siebie w aspekcie samorealizacji w przyszłej pracy zawodowej. Będziemy dążyli do eliminacji sytuacji niepożądanych dla zdrowia psychicznego powodujących brak poczucia bezpieczeństwa, niepewność, zaskoczenie, obojętność, osamotnienie, uczucie lęku, zmęczenie, znerwicowanie. Chcemy stworzyć odpowiedni klimat uczuciowy i moralny, w relacji nauczyciel – uczeń, który wspierał się będzie nie tylko na autorytecie i kompetencjach nauczyciela, ale na zaufaniu, wzajemnej współpracy wychowawców, wychowanków</w:t>
        <w:br/>
        <w:t xml:space="preserve"> i rodziców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Realizacja </w:t>
      </w:r>
      <w:r>
        <w:rPr>
          <w:b/>
          <w:bCs/>
          <w:iCs/>
        </w:rPr>
        <w:t>Szkolnego Programu Wychowawczo - Profilaktycznego</w:t>
      </w:r>
      <w:r>
        <w:rPr>
          <w:bCs/>
          <w:i/>
          <w:iCs/>
        </w:rPr>
        <w:t xml:space="preserve"> </w:t>
      </w:r>
      <w:r>
        <w:rPr>
          <w:bCs/>
        </w:rPr>
        <w:t>zgodnie z jego założeniami ma doprowadzić do aktywnego rozwoju wszystkich sfer osobowości ucznia i umożliwić mu osiągnięcie szeroko rozumianego sukcesu w tak trudnym dla niego okresie adolescencji. Zaspokajając jego potrzeby, nauczyciele, a w szczególności wychowawcy kształtują samodzielne myślenie, budują wzajemne zaufanie, uczą otwartości na drugiego człowieka, wskazują jak radzić sobie z trudnościami zagrażającymi prawidłowemu rozwojowi, wprowadzają normy sprzyjające postawom etycznym, zdrowemu stylowi życia bez substancji psychoaktywnych, wypracowują sposoby radzenia sobie w sytuacjach kryzysowych, dostarczają wiedzy o dobrym i zdrowym życiu, dają osobiste wsparcie.</w:t>
      </w:r>
    </w:p>
    <w:p>
      <w:pPr>
        <w:pStyle w:val="Normal"/>
        <w:spacing w:before="280" w:after="280"/>
        <w:rPr/>
      </w:pPr>
      <w:r>
        <w:rPr>
          <w:bCs/>
          <w:iCs/>
        </w:rPr>
        <w:t>Program</w:t>
      </w:r>
      <w:r>
        <w:rPr>
          <w:bCs/>
          <w:i/>
          <w:iCs/>
        </w:rPr>
        <w:t xml:space="preserve"> </w:t>
      </w:r>
      <w:r>
        <w:rPr>
          <w:bCs/>
        </w:rPr>
        <w:t>przeznaczony jest do realizacji przez wychowawców klas podczas lekcji wychowawczych we współpracy z nauczycielami wszystkich przedmiotów, pedagogiem, doradcą zawodowym, pielęgniarką szkolną i pozostałymi pracownikami szkoły, w zależności od stanu zasobów, potrzeb klasy oraz przy współpracy z rodzicami i środowiskiem lokalnym.</w:t>
      </w:r>
    </w:p>
    <w:p>
      <w:pPr>
        <w:pStyle w:val="Normal"/>
        <w:spacing w:before="280" w:after="280"/>
        <w:rPr>
          <w:rStyle w:val="StrongEmphasis"/>
          <w:bCs/>
        </w:rPr>
      </w:pPr>
      <w:r>
        <w:rPr>
          <w:bCs/>
        </w:rPr>
        <w:t>Profilaktyka winna wspomagać proces wychowania, a wychowanie tworzy integralną całość z wiedzą i kreowaniem umiejętności, poprzez które formuje się osobowość młodego człowieka.</w:t>
      </w:r>
    </w:p>
    <w:p>
      <w:pPr>
        <w:pStyle w:val="Normal"/>
        <w:spacing w:before="280" w:after="280"/>
        <w:rPr>
          <w:rStyle w:val="StrongEmphasis"/>
          <w:b w:val="false"/>
          <w:b w:val="false"/>
        </w:rPr>
      </w:pPr>
      <w:r>
        <w:rPr>
          <w:rStyle w:val="StrongEmphasis"/>
        </w:rPr>
        <w:t>Szkolny Program Wychowawczo-Profilaktyczny</w:t>
      </w:r>
      <w:r>
        <w:rPr>
          <w:rStyle w:val="StrongEmphasis"/>
          <w:b w:val="false"/>
        </w:rPr>
        <w:t xml:space="preserve"> tworzony jest w oparciu o  diagnozę środowiska szkolnego, analizę zasobów oraz w oparciu o analizę oczekiwań rodziców. Określa on pracę wychowawczą jako zgodne współdziałanie uczniów, nauczycieli i rodziców, które prowadzi do osiągnięcia w/w celów.</w:t>
      </w:r>
    </w:p>
    <w:p>
      <w:pPr>
        <w:pStyle w:val="Normal"/>
        <w:spacing w:before="280" w:after="280"/>
        <w:rPr>
          <w:rStyle w:val="StrongEmphasis"/>
          <w:b w:val="false"/>
          <w:b w:val="false"/>
        </w:rPr>
      </w:pPr>
      <w:r>
        <w:rPr>
          <w:b/>
          <w:bCs/>
        </w:rPr>
        <w:t>Szkolny Program Wychowawczo-Profilaktyczny</w:t>
      </w:r>
      <w:r>
        <w:rPr>
          <w:bCs/>
        </w:rPr>
        <w:t xml:space="preserve"> obejmuje cele i zadania w obrębie dziedzin, takich jak zdrowie, relacje społeczne, normy i wartości, dbałość o tradycję szkolną, narodową, pamięć historyczną i uwzględnia pięć najważniejszych obszarów rozwojowych naszych uczniów: intelektualną, emocjonalną, społeczną, fizyczną i duchową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Program zawiera również treści z zakresu profilaktyki, które uzupełniają działania wychowawcze szkoły w zakresie dbałości o bezpieczeństwo uczniów.</w:t>
      </w:r>
    </w:p>
    <w:p>
      <w:pPr>
        <w:pStyle w:val="Normal"/>
        <w:spacing w:before="280" w:after="280"/>
        <w:jc w:val="center"/>
        <w:rPr>
          <w:b/>
          <w:b/>
          <w:color w:val="0033CC"/>
        </w:rPr>
      </w:pPr>
      <w:r>
        <w:rPr>
          <w:b/>
          <w:color w:val="0033CC"/>
        </w:rPr>
        <w:t xml:space="preserve">CELE I ZADANIA WYCHOWAWCZE </w:t>
      </w:r>
    </w:p>
    <w:p>
      <w:pPr>
        <w:pStyle w:val="Normal"/>
        <w:spacing w:before="280" w:after="280"/>
        <w:jc w:val="center"/>
        <w:rPr/>
      </w:pPr>
      <w:r>
        <w:rPr/>
        <w:t>Edukacja zdrowotna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88"/>
        <w:gridCol w:w="2268"/>
        <w:gridCol w:w="18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Ce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Realizatorz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Harmon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Nabycie umiejętności radzenia sobie ze stresem. </w:t>
            </w:r>
          </w:p>
          <w:p>
            <w:pPr>
              <w:pStyle w:val="Pa14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Nabycie umiejętności dostrzegania indywidu</w:t>
              <w:softHyphen/>
              <w:t xml:space="preserve">alnych różnic związanych ze sposobem reagowania na stres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ści obniżania napięcia spowo</w:t>
              <w:softHyphen/>
              <w:t xml:space="preserve">dowanego stresem. </w:t>
            </w:r>
          </w:p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umiejętności stosowania w praktyce strategii radzenia sobie ze stresem.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Realizacja programu ”Jak radzić sobie ze stresem”, zajęcia psychoedukacyjne z wychowawcą, pedagogiem, specjalistami, zajęcia dla maturzystów „Stres pod kontrolą”.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Kształtowanie umiejętności rozpoznawania i radzenia sobie z objawami depresji u siebie i u osób w swoim otoczeniu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umiejętności radzenia sobie ze stratą i traumatycznym doświad</w:t>
              <w:softHyphen/>
              <w:t>czeniem poprzez wyko</w:t>
              <w:softHyphen/>
              <w:t>rzystywanie sposobów mających na celu odzyska</w:t>
              <w:softHyphen/>
              <w:t xml:space="preserve">nie poczucia sprawstwa i wpływu na własne życie. </w:t>
            </w:r>
          </w:p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empatii, wraż</w:t>
              <w:softHyphen/>
              <w:t>liwości na potrzeby innych oraz umiejętności udzie</w:t>
              <w:softHyphen/>
              <w:t>lania wsparcia emocjonal</w:t>
              <w:softHyphen/>
              <w:t>nego.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sparcie pracowników PPPnr3 w Lublinie, zajęcia z pedagogiem, zajęcia wychowania do życia w rodz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edagog szkoln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pecjaliści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/>
              <w:t>Poradnia Psychologiczno-Pedagogicznaa nr 3 w Lubli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jc w:val="center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Wykształcenie umiejętności planowania swojej kariery zawodowej, w oparciu o jasne cele życiowe i umiejętność zarządzania czasem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</w:t>
              <w:softHyphen/>
              <w:t>ści planowania, organi</w:t>
              <w:softHyphen/>
              <w:t xml:space="preserve">zowania oraz oceniania własnego uczenia się, planowania przyszłości oraz wyznaczania celów i ich realizacji. </w:t>
            </w:r>
          </w:p>
          <w:p>
            <w:pPr>
              <w:pStyle w:val="Heading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umiejętno</w:t>
              <w:softHyphen/>
              <w:t xml:space="preserve">ści dokonywania oceny własnych umiejętności życiowych i planowania ich rozwoju </w:t>
            </w:r>
          </w:p>
          <w:p>
            <w:pPr>
              <w:pStyle w:val="Heading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ści organizowania zajęć oraz prawidłowego zarządzania czasem. Rozwijanie zdolności do szukania powiązań między indywidualnym potencja</w:t>
              <w:softHyphen/>
              <w:t>łem a planowaną w przy</w:t>
              <w:softHyphen/>
              <w:t xml:space="preserve">szłości pracą. </w:t>
            </w:r>
          </w:p>
          <w:p>
            <w:pPr>
              <w:pStyle w:val="Heading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Kształtowanie świadomości własnych ograniczeń i po</w:t>
              <w:softHyphen/>
              <w:t>trzeby ciągłego rozwoju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Heading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 xml:space="preserve">Realizacja programów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etody skutecznego uczenia się, Przygotowanie do wejścia na rynek pracy, godziny wychowawcze, nauczyciele podstaw przedsiębiorcz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edagog szkoln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pecjaliści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/>
              <w:t>Poradnia Psychologiczno-Pedagogiczna nr 3 w Lubli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rStyle w:val="A3"/>
                <w:rFonts w:cs="Times New Roman"/>
                <w:sz w:val="24"/>
                <w:szCs w:val="24"/>
              </w:rPr>
            </w:pPr>
            <w:r>
              <w:rPr/>
              <w:t>Wspieranie rozwoju emocjonalnego uczniów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</w:t>
              <w:softHyphen/>
              <w:t>ści wyrażania własnych uczuć: dawania i przyjmo</w:t>
              <w:softHyphen/>
              <w:t xml:space="preserve">wania informacji zwrotnej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empatii, wraż</w:t>
              <w:softHyphen/>
              <w:t>liwości na potrzeby innych oraz umiejętności udzie</w:t>
              <w:softHyphen/>
              <w:t>lania wsparcia emocjonal</w:t>
              <w:softHyphen/>
              <w:t xml:space="preserve">nego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Zwiększenie umiejętno</w:t>
              <w:softHyphen/>
              <w:t>ści zaspokajania potrzeb psychoemocjonalnych w sposób zgodny z przyję</w:t>
              <w:softHyphen/>
              <w:t xml:space="preserve">tymi normami, regułami i zasadami. 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zdolności do sa</w:t>
              <w:softHyphen/>
              <w:t xml:space="preserve">morealizacji, samokontroli i panowania nad emocjami- 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godziny wychowawcze, wolon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edagog szkoln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pecjaliści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oradnia Psychologiczno-Pedagogiczna nr 3 w Lublinie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/>
              <w:t>Samorząd Uczniowsk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jc w:val="center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Wykształcenie umiejętności dbania o własne zdrowie-profilaktyka zdrowotna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postaw prozdrowotnych poprzez podejmowanie i urzeczy</w:t>
              <w:softHyphen/>
              <w:t xml:space="preserve">wistnianie działań na rzecz zdrowia.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Wykorzystywanie w prak</w:t>
              <w:softHyphen/>
              <w:t>tyce wiedzy z zakresu zagrożeń psychofizycznych w okresie adolescencji: za</w:t>
              <w:softHyphen/>
              <w:t>burzenia odżywiania (ano</w:t>
              <w:softHyphen/>
              <w:t xml:space="preserve">reksja, bulimia); zagrożenia związane z nadużywaniem ogólnodostępnych leków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</w:t>
              <w:softHyphen/>
              <w:t>ności wykorzystywania wiedzy na temat wczesnej identyfikacji zmian choro</w:t>
              <w:softHyphen/>
              <w:t>bowych we własnym ciele w celu ochrony zdrowia</w:t>
            </w:r>
            <w:r>
              <w:rPr>
                <w:rStyle w:val="A3"/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postawy pro</w:t>
              <w:softHyphen/>
              <w:t>aktywnej, w której uczeń przejmuje inicjatywę, ale też odpowiedzial</w:t>
              <w:softHyphen/>
              <w:t xml:space="preserve">ność za swoje działania i decyzje. </w:t>
            </w:r>
          </w:p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ści w zakresie przygotowania do całożyciowej aktywności fizycznej oraz ochrony i do</w:t>
              <w:softHyphen/>
              <w:t>skonalenia zdrowia własne</w:t>
              <w:softHyphen/>
              <w:t xml:space="preserve">go oraz innych. 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</w:rPr>
              <w:t>odziny wychowawcze, zajęcia ze specjalist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3"/>
                <w:rFonts w:cs="Times New Roman"/>
                <w:sz w:val="24"/>
                <w:szCs w:val="24"/>
              </w:rPr>
              <w:t>Nauczyciele wychowawcy Nauczyciele wychowania fizyczneg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A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/>
                <w:sz w:val="24"/>
                <w:szCs w:val="24"/>
              </w:rPr>
              <w:t>Pedagog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A3"/>
                <w:rFonts w:cs="Times New Roman"/>
                <w:sz w:val="24"/>
                <w:szCs w:val="24"/>
              </w:rPr>
              <w:t>Pielęgniarka szkolna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>
                <w:rStyle w:val="A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/>
                <w:sz w:val="24"/>
                <w:szCs w:val="24"/>
              </w:rPr>
              <w:t>Zaproszeni specjali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280" w:after="280"/>
        <w:jc w:val="center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before="280" w:after="280"/>
        <w:jc w:val="center"/>
        <w:rPr>
          <w:b/>
          <w:b/>
          <w:color w:val="0033CC"/>
        </w:rPr>
      </w:pPr>
      <w:r>
        <w:rPr>
          <w:b/>
          <w:color w:val="0033CC"/>
        </w:rPr>
        <w:t>Kształtowanie postaw społecznych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88"/>
        <w:gridCol w:w="2127"/>
        <w:gridCol w:w="19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Ce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Realizatorz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Harmon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Budowanie zespołu klasowego w oparciu o wzajemny szacunek, empatię oraz współpracę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/>
                <w:b/>
                <w:color w:val="333399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Kształtowanie prospo</w:t>
              <w:softHyphen/>
              <w:t>łecznych postaw uczniów i rozwijanie pozytyw</w:t>
              <w:softHyphen/>
              <w:t>nego systemu wartości w klasie.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Doskonalenie umiejętności tworzenia relacji opartych na wzajemnym szacunku i zaangażowaniu obydwu stron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Kształtowanie pozytywnego poczucia własnej wartości, m.in. poprzez rozwój kom</w:t>
              <w:softHyphen/>
              <w:t xml:space="preserve">petencji uczniów z zakresu wyrażania i przyjmowania pochwał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Budowanie w klasie bezpiecznego środowiska umożliwiającego koncen</w:t>
              <w:softHyphen/>
              <w:t xml:space="preserve">trację na nauce poprzez działania integracyjne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Rozwijanie kompetencji z zakresu rozwiązywania konfliktów z zastosowaniem negocjacji i mediacji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umiejętności stosowania różnych form komunikacji werbalnej i niewerbalnej w celu auto</w:t>
              <w:softHyphen/>
              <w:t xml:space="preserve">prezentacji oraz prezentacji własnego stanowiska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Kształtowanie umiejętności spostrzegania stereotypów i uprzedzeń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kompetencji komunikacyj</w:t>
              <w:softHyphen/>
              <w:t xml:space="preserve">nych, </w:t>
            </w: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ważności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i empatii. </w:t>
            </w:r>
          </w:p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Wykorzystywanie wiedzy na temat stereotypów do budowania pozytywnych relacji społecznych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Realizacja programu :Adaptacja szkolna, wycieczki, imprezy szkolne, zajęcia z wychowawcą</w:t>
            </w:r>
            <w:r>
              <w:rPr>
                <w:rFonts w:cs="Times New Roman" w:ascii="Times New Roman" w:hAnsi="Times New Roman"/>
                <w:i/>
              </w:rPr>
              <w:t xml:space="preserve"> ,zajęcia sportowe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ychowawcy klas </w:t>
            </w:r>
          </w:p>
          <w:p>
            <w:pPr>
              <w:pStyle w:val="Normal"/>
              <w:spacing w:before="280" w:after="280"/>
              <w:rPr>
                <w:b/>
                <w:b/>
                <w:color w:val="333399"/>
              </w:rPr>
            </w:pPr>
            <w:r>
              <w:rPr/>
              <w:t>Nauczyciele wychowania fizycznego</w:t>
            </w:r>
          </w:p>
          <w:p>
            <w:pPr>
              <w:pStyle w:val="Normal"/>
              <w:rPr/>
            </w:pPr>
            <w:r>
              <w:rPr/>
              <w:t>Pedagog szkolny</w:t>
            </w:r>
          </w:p>
          <w:p>
            <w:pPr>
              <w:pStyle w:val="Normal"/>
              <w:rPr/>
            </w:pPr>
            <w:r>
              <w:rPr/>
              <w:t>Zaproszeni specjaliśc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wanie właściwych relacji interpersonalnych i konstruktywnego rozwiązywania konfliktów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Doskonalenie umiejętności zmiany postaw i zachowań poprzez stosowanie oraz przyjmowanie asertywnej krytyki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Doskonalenie umiejętno</w:t>
              <w:softHyphen/>
              <w:t xml:space="preserve">ści nawiązywania relacji interpersonalnych w życiu prywatnym, jak i zawodowym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Rozwijanie kompetencji z zakresu rozwiązywania konfliktów z zastosowaniem negocjacji i mediacji. </w:t>
            </w:r>
          </w:p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ijanie kompetencji w zakresie wykorzystania różnych form grupowej pracy nad rozwiązaniem problemów.</w:t>
            </w:r>
          </w:p>
          <w:p>
            <w:pPr>
              <w:pStyle w:val="Pa14"/>
              <w:spacing w:before="0" w:after="280"/>
              <w:rPr>
                <w:b/>
                <w:b/>
                <w:color w:val="333399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ajęcia z pedagogiem, zajęcia z wychowawcą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ychowawcy klas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Opiekunowie kół zainteresowań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Opiekunowie Samorządu Uczniowskiego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/>
              <w:t>Pedagog szkoln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chęcanie do zaangażowania w życie szkoły i środowiska lokalneg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/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Rozwój zaangażowania w różne formy aktywno</w:t>
              <w:softHyphen/>
              <w:t>ści.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oła zainteresowań, wolontariat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3"/>
                <w:rFonts w:cs="Times New Roman" w:ascii="Times New Roman" w:hAnsi="Times New Roman"/>
                <w:i/>
                <w:sz w:val="24"/>
                <w:szCs w:val="24"/>
              </w:rPr>
              <w:t>praca w samorządzie uczniowskim, organizacja imprez szkolnych i środowiskowych, konkursy, imprezy kulturalne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zajęcia sportowe, akcje charytatywne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99"/>
              </w:rPr>
            </w:pPr>
            <w:r>
              <w:rPr>
                <w:rFonts w:cs="Times New Roman"/>
                <w:b/>
                <w:i/>
                <w:color w:val="33339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zyscy nauczyciele przedmiotowi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Opiekunowie kół zainteresowań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/>
              <w:t>Opiekunowie Samorządu Uczniowski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</w:tbl>
    <w:p>
      <w:pPr>
        <w:pStyle w:val="Normal"/>
        <w:spacing w:before="280" w:after="28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280" w:after="28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before="280" w:after="280"/>
        <w:jc w:val="center"/>
        <w:rPr>
          <w:b/>
          <w:b/>
          <w:color w:val="0033CC"/>
        </w:rPr>
      </w:pPr>
      <w:r>
        <w:rPr>
          <w:b/>
          <w:color w:val="0033CC"/>
        </w:rPr>
        <w:t>Rozwój kulturalny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88"/>
        <w:gridCol w:w="2268"/>
        <w:gridCol w:w="18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Ce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Realizatorz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Harmon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postaw patriotycznych oraz obywatelskich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/>
            </w:pPr>
            <w:r>
              <w:rPr/>
              <w:t>Rozwijanie postaw prospo</w:t>
              <w:softHyphen/>
              <w:t xml:space="preserve">łecznych i obywatelskich w duchu poszanowania wartości uniwersalnych, narodowych, państwowych i lokalnych. </w:t>
            </w:r>
          </w:p>
          <w:p>
            <w:pPr>
              <w:pStyle w:val="Pa14"/>
              <w:spacing w:before="0" w:after="280"/>
              <w:rPr/>
            </w:pPr>
            <w:r>
              <w:rPr/>
              <w:t>Rozwijanie szacunku dla kul</w:t>
              <w:softHyphen/>
              <w:t xml:space="preserve">tury i dorobku narodowego. </w:t>
            </w:r>
          </w:p>
          <w:p>
            <w:pPr>
              <w:pStyle w:val="Pa14"/>
              <w:spacing w:before="0" w:after="280"/>
              <w:rPr/>
            </w:pPr>
            <w:r>
              <w:rPr/>
              <w:t>Doskonalenie umiejętności wykorzystywania wiedzy na temat praw i obowiąz</w:t>
              <w:softHyphen/>
              <w:t xml:space="preserve">ków obywateli. </w:t>
            </w:r>
          </w:p>
          <w:p>
            <w:pPr>
              <w:pStyle w:val="Pa14"/>
              <w:spacing w:before="0" w:after="280"/>
              <w:rPr/>
            </w:pPr>
            <w:r>
              <w:rPr/>
              <w:t xml:space="preserve">Dokonywanie analizy postaw, wartości, norm społecznych, przekonań i czynników, które wpływają na zachowanie. </w:t>
            </w:r>
          </w:p>
          <w:p>
            <w:pPr>
              <w:pStyle w:val="Pa14"/>
              <w:spacing w:before="0" w:after="280"/>
              <w:rPr/>
            </w:pPr>
            <w:r>
              <w:rPr/>
              <w:t>Rozwijanie umiejętności realizacji własnych celów w oparciu o rzetelną pra</w:t>
              <w:softHyphen/>
              <w:t>cę i uczciwość.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i/>
              </w:rPr>
              <w:t>D</w:t>
            </w:r>
            <w:r>
              <w:rPr>
                <w:rFonts w:cs="Times New Roman" w:ascii="Times New Roman" w:hAnsi="Times New Roman"/>
                <w:i/>
              </w:rPr>
              <w:t>ziałalność Samorządu Uczniowskieg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godziny wychowawcze, lekcje wiedzy o społeczeństwie, historii, języka polskiego, organizacja uroczystości miejskich o charakterze patriotyczny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zyscy nauczyciele przedmiotowi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Opiekunowie kół zainteresowań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Opiekunowie Samorządu Uczniowskiego</w:t>
            </w:r>
          </w:p>
          <w:p>
            <w:pPr>
              <w:pStyle w:val="Normal"/>
              <w:spacing w:before="0" w:after="0"/>
              <w:rPr/>
            </w:pPr>
            <w:r>
              <w:rPr/>
              <w:t>Organizatorzy uroczystości i imprez szkolny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88"/>
        <w:gridCol w:w="2268"/>
        <w:gridCol w:w="18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pozytywnej relacji ze szkoł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ój zainteresowań, poszerzenie autonomii i samodzielnoś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ijanie umiejętności właściwego zachowania się, z uwzględnieniem sytuacji </w:t>
            </w:r>
          </w:p>
          <w:p>
            <w:pPr>
              <w:pStyle w:val="Normal"/>
              <w:rPr/>
            </w:pPr>
            <w:r>
              <w:rPr/>
              <w:t xml:space="preserve">i miejsca- udział oraz organizacja imprez i uroczystości szkolnych oraz lok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Organizacja uroczystości szkolnych i państwowych, debaty, prelekcje, pogadanki, konkur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 kla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Nauczyciele przedmiotów humanistycznych</w:t>
            </w:r>
          </w:p>
          <w:p>
            <w:pPr>
              <w:pStyle w:val="Normal"/>
              <w:spacing w:before="0" w:after="0"/>
              <w:rPr/>
            </w:pPr>
            <w:r>
              <w:rPr/>
              <w:t>Samorząd Uczniowsk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nie do życia w społeczeństwie wielokulturowym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Poszerzanie wiedzy na temat innych kultur oraz rozwijanie umiejętności ko</w:t>
              <w:softHyphen/>
              <w:t xml:space="preserve">rzystania z niej w kontakcie z przedstawicielami innych narodowości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Rozwijanie samoświado</w:t>
              <w:softHyphen/>
              <w:t xml:space="preserve">mości dotyczącej praw, wartości oraz postaw. 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Godziny wychowawcze, zajęcia z historii oraz wiedzy o społeczeńst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 klas</w:t>
            </w:r>
          </w:p>
          <w:p>
            <w:pPr>
              <w:pStyle w:val="Normal"/>
              <w:spacing w:before="0" w:after="0"/>
              <w:rPr/>
            </w:pPr>
            <w:r>
              <w:rPr/>
              <w:t>Nauczyciele wiedzy o społeczeństwie i histori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postawy świadomego obywatela w dobie społeczeństwa informacyjneg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3"/>
                <w:rFonts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>Doskonalenie umiejętności podejmowania racjonalnych decyzji w oparciu o posia</w:t>
              <w:softHyphen/>
              <w:t xml:space="preserve">dane informacje i ocenę skutków własnych działań. </w:t>
            </w:r>
          </w:p>
          <w:p>
            <w:pPr>
              <w:pStyle w:val="Normal"/>
              <w:spacing w:before="280" w:after="280"/>
              <w:rPr>
                <w:rStyle w:val="A3"/>
                <w:rFonts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>Utrwalanie umiejętności krytycznego myślenia w kontekście analizy wpły</w:t>
              <w:softHyphen/>
              <w:t xml:space="preserve">wu rówieśników i mediów na zachowanie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>Rozwijanie świadomości istnienia potrzeby wspól</w:t>
              <w:softHyphen/>
              <w:t xml:space="preserve">nego działania na rzecz innych osób.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Zajęcia z informatyki, godziny wychowawcze i inne zajęcia psychoedukacyjne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 kla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uczyciel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color w:val="0033CC"/>
        </w:rPr>
      </w:pPr>
      <w:r>
        <w:rPr>
          <w:color w:val="0033CC"/>
        </w:rPr>
        <w:t xml:space="preserve">                                                                                     </w:t>
      </w:r>
      <w:r>
        <w:rPr>
          <w:color w:val="0033CC"/>
        </w:rPr>
        <w:t>Profilaktyka zachowań ryzykownych</w:t>
      </w:r>
    </w:p>
    <w:p>
      <w:pPr>
        <w:pStyle w:val="Normal"/>
        <w:rPr/>
      </w:pPr>
      <w:r>
        <w:rPr/>
        <w:t>Profilaktykę realizujemy w miarę zaistniałych potrzeb, jako uzupełnienie realizacji zadań wychowawczych szkoły.</w:t>
      </w:r>
    </w:p>
    <w:p>
      <w:pPr>
        <w:pStyle w:val="Normal"/>
        <w:rPr/>
      </w:pPr>
      <w:r>
        <w:rPr/>
        <w:t xml:space="preserve">W odniesieniu do całego środowiska wychowawczego jest to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20" w:leader="none"/>
        </w:tabs>
        <w:rPr/>
      </w:pPr>
      <w:r>
        <w:rPr/>
        <w:t>stałe monitorowanie zagrożeń i wyników działań profilaktycznych realizowanych przez szkołę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20" w:leader="none"/>
        </w:tabs>
        <w:rPr/>
      </w:pPr>
      <w:r>
        <w:rPr/>
        <w:t>stworzenie jasnych i czytelnych procedur postępowania interwencyjnego i dbanie o ich konsekwentne przestrzega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20" w:leader="none"/>
        </w:tabs>
        <w:rPr/>
      </w:pPr>
      <w:r>
        <w:rPr/>
        <w:t>stałe poszerzanie wiedzy i kompetencji wychowawczych nauczycieli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w odniesieniu do zespołu nauczycielskieg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15" w:leader="none"/>
        </w:tabs>
        <w:rPr/>
      </w:pPr>
      <w:r>
        <w:rPr/>
        <w:t xml:space="preserve">   </w:t>
      </w:r>
      <w:r>
        <w:rPr/>
        <w:t>prowadzenie działalności edukacyjnej w zakresie realizacji zadań wynikających z założonego planu oddziaływań profilak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15" w:leader="none"/>
        </w:tabs>
        <w:rPr/>
      </w:pPr>
      <w:r>
        <w:rPr/>
        <w:t xml:space="preserve">   </w:t>
      </w:r>
      <w:r>
        <w:rPr/>
        <w:t>poszerzanie wiedzy i umiejętności nauczycieli i wychowawców w dziedzinie zagrożeń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>w odniesieniu do uczni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0" w:leader="none"/>
        </w:tabs>
        <w:rPr/>
      </w:pPr>
      <w:r>
        <w:rPr/>
        <w:t xml:space="preserve">    </w:t>
      </w:r>
      <w:r>
        <w:rPr/>
        <w:t>zapobieganie i zmniejszanie szkód aktualnie występujących w życiu młodych ludzi w związku z używaniem substancji psychoaktywnych oraz zapobieganie przyszłym szkodo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0" w:leader="none"/>
        </w:tabs>
        <w:rPr/>
      </w:pPr>
      <w:r>
        <w:rPr/>
        <w:t xml:space="preserve">    </w:t>
      </w:r>
      <w:r>
        <w:rPr/>
        <w:t>przekazywanie rzetelnej wiedzy na temat osobistych, zdrowotnych i społecznych skutków palenia papierosów i nadużywania alkoho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0" w:leader="none"/>
        </w:tabs>
        <w:rPr/>
      </w:pPr>
      <w:r>
        <w:rPr/>
        <w:t xml:space="preserve">    </w:t>
      </w:r>
      <w:r>
        <w:rPr/>
        <w:t>przekazywanie wiedzy na temat instytucji, powołanych do udzielania specjalistycznej pomocy osobom uzależnionym oraz będącym w trudnej sytuacji życiow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0" w:leader="none"/>
        </w:tabs>
        <w:rPr/>
      </w:pPr>
      <w:r>
        <w:rPr/>
        <w:t xml:space="preserve">    </w:t>
      </w:r>
      <w:r>
        <w:rPr/>
        <w:t>udzielanie doraźnej pomocy psychologiczno – pedagogicznej na terenie szkoł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0" w:leader="none"/>
        </w:tabs>
        <w:rPr/>
      </w:pPr>
      <w:r>
        <w:rPr/>
        <w:t xml:space="preserve">    </w:t>
      </w:r>
      <w:r>
        <w:rPr/>
        <w:t>kierowanie do placówek specjalistycznych</w:t>
      </w:r>
    </w:p>
    <w:p>
      <w:pPr>
        <w:pStyle w:val="Normal"/>
        <w:tabs>
          <w:tab w:val="clear" w:pos="708"/>
          <w:tab w:val="left" w:pos="3300" w:leader="none"/>
        </w:tabs>
        <w:ind w:left="3540" w:hanging="0"/>
        <w:rPr/>
      </w:pPr>
      <w:r>
        <w:rPr/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88"/>
        <w:gridCol w:w="2268"/>
        <w:gridCol w:w="18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33CC"/>
              </w:rPr>
            </w:pPr>
            <w:r>
              <w:rPr>
                <w:color w:val="0033CC"/>
              </w:rPr>
              <w:t>Ce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33CC"/>
              </w:rPr>
            </w:pPr>
            <w:r>
              <w:rPr>
                <w:color w:val="0033CC"/>
              </w:rPr>
              <w:t>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33CC"/>
              </w:rPr>
            </w:pPr>
            <w:r>
              <w:rPr>
                <w:color w:val="0033CC"/>
              </w:rPr>
              <w:t>Realizatorz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rmon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</w:tblGrid>
            <w:tr>
              <w:trPr>
                <w:trHeight w:val="797" w:hRule="atLeast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Cs/>
                    </w:rPr>
                    <w:t>Doskonalenie warunków bezpiecznego funkcjonowania ucznia w szkole i poza nią.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Eliminowanie zagrożeń utraty zdrowia i szans rozwojowych przez uzależnienia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Rozwijanie postaw aprobujących abstynen</w:t>
              <w:softHyphen/>
              <w:t>cję i unikanie substancji psychoaktywnych w wy</w:t>
              <w:softHyphen/>
              <w:t>miarach: emocjonalnym (pozytywny stosunek do abstynencji), poznaw</w:t>
              <w:softHyphen/>
              <w:t>czym (dysponowanie wiedzą na temat zagrożeń związanych z używaniem substancji psychoaktyw</w:t>
              <w:softHyphen/>
              <w:t xml:space="preserve">nych) i behawioralnym (nieużywanie substancji psychoaktywnych)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Doskonalenie umiejętności rozpoznawania zagrożeń cy</w:t>
              <w:softHyphen/>
              <w:t xml:space="preserve">wilizacyjnych (uzależnienia, sekty, subkultury, choroby) i manipulacji polityczno- - gospodarczych (rasizm, nietolerancja, terroryzm, rozpad więzi rodzinnych, brak ideałów, nachalna reklama itp.). 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Doskonalenie umiejętno</w:t>
              <w:softHyphen/>
              <w:t xml:space="preserve">ści przewidywania konsekwencji swoich zachowań i wyborów życiowych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Doskonalenie umiejętności podejmowania racjonal</w:t>
              <w:softHyphen/>
              <w:t xml:space="preserve">nych decyzji w oparciu o posiadane informacje i ocenę skutków własnych działań. </w:t>
            </w:r>
          </w:p>
          <w:p>
            <w:pPr>
              <w:pStyle w:val="Pa14"/>
              <w:spacing w:before="0" w:after="280"/>
              <w:rPr>
                <w:rStyle w:val="A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Doskonalenie umiejętności rozwiązywania konfliktów w sposób satysfakcjonują</w:t>
              <w:softHyphen/>
              <w:t xml:space="preserve">cy dla obydwu stron. 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Style w:val="A3"/>
                <w:rFonts w:cs="Times New Roman" w:ascii="Times New Roman" w:hAnsi="Times New Roman"/>
                <w:color w:val="000000"/>
                <w:sz w:val="24"/>
                <w:szCs w:val="24"/>
              </w:rPr>
              <w:t>Wykorzystanie w praktyce umiejętności rozpozna</w:t>
              <w:softHyphen/>
              <w:t>wania i radzenia sobie z niepożądanymi wpływa</w:t>
              <w:softHyphen/>
              <w:t>mi środowiska rówieśni</w:t>
              <w:softHyphen/>
              <w:t>czego, środków masowego przekazu, reklamy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 xml:space="preserve">Dostrzeganie wyzwań i zagrożeń związanych z pełnieniem nowych ról społecznych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Style w:val="A3"/>
                <w:rFonts w:cs="Times New Roman"/>
                <w:color w:val="000000"/>
                <w:sz w:val="24"/>
                <w:szCs w:val="24"/>
              </w:rPr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>Wzmacnianie norm ogra</w:t>
              <w:softHyphen/>
              <w:t>niczających zachowania ry</w:t>
              <w:softHyphen/>
              <w:t xml:space="preserve">zykowne oraz korygowanie błędnych przekonań na ich temat.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Style w:val="A3"/>
                <w:rFonts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>
                <w:rStyle w:val="A3"/>
                <w:rFonts w:cs="Times New Roman"/>
                <w:color w:val="000000"/>
                <w:sz w:val="24"/>
                <w:szCs w:val="24"/>
              </w:rPr>
              <w:t>Wzmacnianie norm redu</w:t>
              <w:softHyphen/>
              <w:t>kujących ryzyko ekspery</w:t>
              <w:softHyphen/>
              <w:t>mentowania z substancja</w:t>
              <w:softHyphen/>
              <w:t>mi psychoaktywnymi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>
                <w:i/>
              </w:rPr>
              <w:t>Program „Uzależnienia- zapobieganie i pomoc”, program dla rodziców „Jak rozmawiać z nastolatkiem”, warsztaty w PPPnr3 w Lublinie, zajęcia warsztatowe dla uczniów, szkolenia dla nauczycieli</w:t>
            </w:r>
          </w:p>
          <w:p>
            <w:pPr>
              <w:pStyle w:val="Pa14"/>
              <w:spacing w:before="0" w:after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 kla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edagog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pecjaliści profilaktyki uzależn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PPPnr3 w Lubli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ztałtowanie świadomości bezpiecznego korzystania z udogodnień współczesnej technologii informacyjnej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3"/>
                <w:color w:val="000000"/>
                <w:sz w:val="24"/>
                <w:szCs w:val="24"/>
              </w:rPr>
            </w:pPr>
            <w:r>
              <w:rPr>
                <w:rStyle w:val="A3"/>
                <w:color w:val="000000"/>
                <w:sz w:val="24"/>
                <w:szCs w:val="24"/>
              </w:rPr>
              <w:t>Wykorzystanie w praktyce wiedzy dotyczącej bez</w:t>
              <w:softHyphen/>
              <w:t>piecznego posługiwania się komputerem i jego opro</w:t>
              <w:softHyphen/>
              <w:t xml:space="preserve">gramowaniem oraz zasad bezpieczeństwa w sieci. </w:t>
            </w:r>
          </w:p>
          <w:p>
            <w:pPr>
              <w:pStyle w:val="Normal"/>
              <w:spacing w:before="280" w:after="280"/>
              <w:rPr>
                <w:rStyle w:val="A3"/>
                <w:color w:val="000000"/>
                <w:sz w:val="24"/>
                <w:szCs w:val="24"/>
              </w:rPr>
            </w:pPr>
            <w:r>
              <w:rPr>
                <w:rStyle w:val="A3"/>
                <w:color w:val="000000"/>
                <w:sz w:val="24"/>
                <w:szCs w:val="24"/>
              </w:rPr>
              <w:t>Utrwalanie informacji o bezpiecznych zachowa</w:t>
              <w:softHyphen/>
              <w:t>niach podczas korzystania z portali społecznościo</w:t>
              <w:softHyphen/>
              <w:t>wych oraz metodach przeciwdziałania cyber</w:t>
              <w:softHyphen/>
              <w:t xml:space="preserve">przemocy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A3"/>
                <w:color w:val="000000"/>
                <w:sz w:val="24"/>
                <w:szCs w:val="24"/>
              </w:rPr>
              <w:t>Zastosowanie w praktyce umiejętności bezpiecznego korzystania z zasobów in</w:t>
              <w:softHyphen/>
              <w:t>ternetu i mediów społecz</w:t>
              <w:softHyphen/>
              <w:t xml:space="preserve">nościowych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chowawcy kla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edagog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proszeni specjaliści</w:t>
            </w:r>
          </w:p>
          <w:p>
            <w:pPr>
              <w:pStyle w:val="Normal"/>
              <w:spacing w:before="0" w:after="0"/>
              <w:rPr/>
            </w:pPr>
            <w:r>
              <w:rPr/>
              <w:t>Nauczyciele informatyk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ły rok szkolny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33CC"/>
        </w:rPr>
      </w:pPr>
      <w:r>
        <w:rPr>
          <w:b/>
          <w:color w:val="0033CC"/>
        </w:rPr>
        <w:t xml:space="preserve">EWALUACJA REALIZACJI SZKOLNEGO PROGRAMU WYCHOWAWCZO-PROFILAKTYCZNEGO 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3300"/>
        </w:rPr>
      </w:pPr>
      <w:r>
        <w:rPr>
          <w:b/>
          <w:color w:val="0033CC"/>
        </w:rPr>
      </w:r>
    </w:p>
    <w:p>
      <w:pPr>
        <w:pStyle w:val="Normal"/>
        <w:spacing w:before="280" w:after="280"/>
        <w:rPr/>
      </w:pPr>
      <w:r>
        <w:rPr/>
        <w:t xml:space="preserve">Szkolny Program wychowawczo-profilaktyczny nie jest dokumentem zamkniętym. Ma w założeniach twórców ulegać zmianom wraz ze zmieniającą się rzeczywistością. </w:t>
      </w:r>
      <w:r>
        <w:rPr>
          <w:rStyle w:val="StrongEmphasis"/>
          <w:b w:val="false"/>
        </w:rPr>
        <w:t>Ewaluację Programu Wychowawczego Szkoły przeprowadzamy w celu poprawy jakości naszej pracy wychowawczej z młodzieżą.</w:t>
      </w:r>
    </w:p>
    <w:p>
      <w:pPr>
        <w:pStyle w:val="Normal"/>
        <w:spacing w:before="28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bszary ewaluacji ustalane są rok rocznie przez Komisję Wychowawców na podstawie wniosków z pracy wychowawczej w roku poprzednim, przy szczególnym uwzględnieniu słabych stron pracy w tym zakresie.</w:t>
      </w:r>
    </w:p>
    <w:p>
      <w:pPr>
        <w:pStyle w:val="Normal"/>
        <w:spacing w:before="280" w:after="28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333399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color w:val="333399"/>
          <w:sz w:val="28"/>
          <w:szCs w:val="28"/>
        </w:rPr>
      </w:pPr>
      <w:r>
        <w:rPr/>
      </w:r>
    </w:p>
    <w:p>
      <w:pPr>
        <w:pStyle w:val="Normal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color w:val="333333"/>
        </w:rPr>
        <w:t> </w:t>
      </w:r>
      <w:r>
        <w:rPr/>
        <w:t> 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40"/>
        </w:tabs>
        <w:ind w:left="7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60"/>
        </w:tabs>
        <w:ind w:left="7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80"/>
        </w:tabs>
        <w:ind w:left="8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72"/>
        </w:tabs>
        <w:ind w:left="2072" w:hanging="360"/>
      </w:pPr>
    </w:lvl>
    <w:lvl w:ilvl="2">
      <w:start w:val="1"/>
      <w:numFmt w:val="decimal"/>
      <w:lvlText w:val="%3."/>
      <w:lvlJc w:val="left"/>
      <w:pPr>
        <w:tabs>
          <w:tab w:val="num" w:pos="2792"/>
        </w:tabs>
        <w:ind w:left="2792" w:hanging="36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decimal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decimal"/>
      <w:lvlText w:val="%6."/>
      <w:lvlJc w:val="left"/>
      <w:pPr>
        <w:tabs>
          <w:tab w:val="num" w:pos="4952"/>
        </w:tabs>
        <w:ind w:left="4952" w:hanging="36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decimal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decimal"/>
      <w:lvlText w:val="%9."/>
      <w:lvlJc w:val="left"/>
      <w:pPr>
        <w:tabs>
          <w:tab w:val="num" w:pos="7112"/>
        </w:tabs>
        <w:ind w:left="711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20" w:hanging="180"/>
      <w:jc w:val="both"/>
      <w:outlineLvl w:val="1"/>
    </w:pPr>
    <w:rPr>
      <w:rFonts w:eastAsia="Arial Unicode MS"/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A3">
    <w:name w:val="A3"/>
    <w:qFormat/>
    <w:rPr>
      <w:rFonts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Arial Unicode MS" w:cs="Arial Unicode MS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Monotype Corsiva" w:hAnsi="Monotype Corsiva" w:eastAsia="Arial Unicode MS" w:cs="Arial Unicode MS"/>
      <w:color w:val="FF0000"/>
      <w:sz w:val="32"/>
      <w:szCs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41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03:00Z</dcterms:created>
  <dc:creator>zsel</dc:creator>
  <dc:description/>
  <cp:keywords/>
  <dc:language>en-US</dc:language>
  <cp:lastModifiedBy>Pedagog</cp:lastModifiedBy>
  <cp:lastPrinted>2007-06-14T10:41:00Z</cp:lastPrinted>
  <dcterms:modified xsi:type="dcterms:W3CDTF">2018-03-12T09:03:00Z</dcterms:modified>
  <cp:revision>2</cp:revision>
  <dc:subject/>
  <dc:title>PROGRAM WYCHOWAWCZY ZESPOŁU SZKÓŁ ELEKTRONICZNYCH</dc:title>
</cp:coreProperties>
</file>