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7pt;margin-top:-29.55pt;width:267.2pt;height:9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32752177" r:id="rId2"/>
        </w:object>
      </w:r>
    </w:p>
    <w:p>
      <w:pPr>
        <w:pStyle w:val="Defaul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ab/>
        <w:tab/>
        <w:t xml:space="preserve">        </w:t>
        <w:tab/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Konkurs Marynistyczny „Z piosenką pod żaglami” </w:t>
      </w:r>
    </w:p>
    <w:p>
      <w:pPr>
        <w:pStyle w:val="Defaul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…………………………………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/>
      </w:pPr>
      <w:r>
        <w:rPr>
          <w:sz w:val="23"/>
        </w:rPr>
        <w:t>Imię i nazwisko uczestnika / uczestników (tel. kontaktowy)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………......................................................................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  <w:t xml:space="preserve">Szkoła Gimnazjalna / Ponadgimnazjalna (niewłaściwe skreślić) </w:t>
      </w:r>
    </w:p>
    <w:p>
      <w:pPr>
        <w:pStyle w:val="Default"/>
        <w:rPr/>
      </w:pPr>
      <w:r>
        <w:rPr>
          <w:sz w:val="23"/>
        </w:rPr>
        <w:t xml:space="preserve">Nazwa, adres i telefon szkoły …................................................................................................................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/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  <w:t xml:space="preserve">Imię i nazwisko nauczyciela / opiekuna, tel. kontaktowy, e-mail ………………………………............. </w:t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>
          <w:sz w:val="23"/>
        </w:rPr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rażam zgodę na:</w:t>
      </w:r>
    </w:p>
    <w:p>
      <w:pPr>
        <w:pStyle w:val="Default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umieszczenie i przetwarzanie moich danych osobowych w bazie adresowej organizatorów nieodpłatnie, z możliwością ich poprawiania i uzupełniania, we wszelkich działaniach związanych z konkursem</w:t>
      </w:r>
    </w:p>
    <w:p>
      <w:pPr>
        <w:pStyle w:val="Default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korzystanie przez organizatora moich prac powstałych w każdym etapie konkursu do celów naukowych i edukacyjnych oraz ich publikacji (nieodpłatnie) we fragmentach lub w całości z zachowaniem praw autorskich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</w:t>
      </w:r>
      <w:r>
        <w:rPr>
          <w:i/>
          <w:iCs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miejscowość, data, podpis autora pracy – jeżeli autor jest niepełnoletni również podpis jego rodzica/ów lub opiekuna/ów praw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21:00Z</dcterms:created>
  <dc:creator>Barbara Komsta</dc:creator>
  <dc:description/>
  <cp:keywords/>
  <dc:language>en-US</dc:language>
  <cp:lastModifiedBy>Barbara Komsta</cp:lastModifiedBy>
  <dcterms:modified xsi:type="dcterms:W3CDTF">2016-11-27T19:21:00Z</dcterms:modified>
  <cp:revision>2</cp:revision>
  <dc:subject/>
  <dc:title/>
</cp:coreProperties>
</file>