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5pt;height:94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19867589" r:id="rId2"/>
        </w:obje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</w:rPr>
        <w:t xml:space="preserve">Harmonogram VII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05.01.2017r. </w:t>
      </w:r>
      <w:r>
        <w:rPr>
          <w:sz w:val="23"/>
        </w:rPr>
        <w:t>– podanie informacji o konkursie na stronie internetowej ZSEL oraz rozesłanie informacji do szkół</w:t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 </w:t>
      </w:r>
    </w:p>
    <w:p>
      <w:pPr>
        <w:pStyle w:val="Default"/>
        <w:rPr/>
      </w:pPr>
      <w:r>
        <w:rPr>
          <w:b/>
          <w:sz w:val="23"/>
        </w:rPr>
        <w:t xml:space="preserve">Do 26.02.2017r. </w:t>
      </w:r>
      <w:r>
        <w:rPr>
          <w:sz w:val="23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7.03.2017r. </w:t>
      </w:r>
      <w:r>
        <w:rPr>
          <w:sz w:val="23"/>
        </w:rPr>
        <w:t xml:space="preserve">–przesłuchanie przez jury uczestników konkursu w kategorii recytatorskiej </w:t>
        <w:br/>
        <w:t xml:space="preserve">i muzycznej, godz. od10:00 do 12:00 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4.03.2017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</w:rPr>
        <w:t xml:space="preserve">02.06.2017r. </w:t>
      </w:r>
      <w:r>
        <w:rPr/>
        <w:t>– w trakcie Dnia Morza w ZSEL uroczyste zakończenie konkursu, wręczenie nagród zwycięzcom i Koncert Laureatów, godz. 10:00  .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18:00Z</dcterms:created>
  <dc:creator>Barbara Komsta</dc:creator>
  <dc:description/>
  <cp:keywords/>
  <dc:language>en-US</dc:language>
  <cp:lastModifiedBy>Centrum</cp:lastModifiedBy>
  <cp:lastPrinted>2012-11-21T18:32:00Z</cp:lastPrinted>
  <dcterms:modified xsi:type="dcterms:W3CDTF">2017-01-02T13:33:00Z</dcterms:modified>
  <cp:revision>5</cp:revision>
  <dc:subject/>
  <dc:title/>
</cp:coreProperties>
</file>